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 под реконструкцию индивидуального жилого дома на земельном участке с кадастровым 61:02:0070202:229, расположенном по адресу: Ростовская область, Аксайский район,  ст-ца Мишкинская, ул. Северная, 2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2.2019г.</w:t>
        <w:tab/>
        <w:tab/>
        <w:tab/>
        <w:tab/>
        <w:tab/>
        <w:tab/>
        <w:t xml:space="preserve">              ст. Мишк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ст. Мишкинская, ул. Просвещения, д. 2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о 3  человека, в их числе: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– главный специалист службы главного архитектора Аксайского района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мачева Зинаида Александровна – специалист 1 категории сектора по градостроительным, имущественным вопросам Администрации Мишкин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а о предоставлении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 под реконструкцию индивидуального жилого дома на земельном участке с кадастровым 61:02:0070202:229, расположенном по адресу: Ростовская область, Аксайский район,  ст-ца Мишкинская, ул. Северная,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брова А.А.</w:t>
      </w:r>
      <w:r>
        <w:rPr>
          <w:sz w:val="28"/>
          <w:szCs w:val="28"/>
        </w:rPr>
        <w:t xml:space="preserve"> представила членов комиссии по проведению публичных слушаний, участников публичных слушаний и сообщила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административным регламентом, утвержденным постановлением Администрации Аксайского района от 09.02.2017 № 40,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» в границах сельского поселения Аксайского района, с заявлением обратилась </w:t>
      </w:r>
      <w:r>
        <w:rPr>
          <w:sz w:val="28"/>
          <w:szCs w:val="28"/>
        </w:rPr>
        <w:t xml:space="preserve">Нуштаева Ирина  Сергеевна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отклонение от предельных параметров разрешенного строительства под реконструкцию индивидуального жилого дома (литер.  «А»,  «а»)  на земельном участке с кадастровым номером 61:02:0070202:229, расположенном по адресу: Ростовская область, Аксайский район,  ст-ца Мишкинская, ул. Северная, 26,  </w:t>
      </w:r>
      <w:r>
        <w:rPr>
          <w:rFonts w:eastAsia="Calibri"/>
          <w:sz w:val="28"/>
          <w:lang w:eastAsia="en-US"/>
        </w:rPr>
        <w:t>путем строительства пристроя на расстоянии 2,2 м от границы вдоль ул. Северна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штаева</w:t>
      </w:r>
      <w:r>
        <w:rPr>
          <w:rFonts w:eastAsia="Calibri"/>
          <w:sz w:val="28"/>
          <w:szCs w:val="28"/>
          <w:lang w:eastAsia="en-US"/>
        </w:rPr>
        <w:t xml:space="preserve">  И.С., кроме заявления, предоставила копию паспорта с пропиской, правоустанавливающие документы на земельный участок, правоустанавливающие документы на дом, технический паспорт на жилой дом, а также схему планировочной организации земельного участ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оложением о проведении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в границах сельского поселения Аксайского района, утвержденным решением Собрания депутатов Аксайского района от 21.06.2018г. № 319, постановлением Администрации Аксайского района от 11.11.2019г. № 680 назначены публичные слуш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публичных слушаний размещена на официальном сайте Администрации Аксайского района в информационно-телекоммуникационной сети «Интернет» и опубликована в информационном бюллетене Администрации Аксайского района «Аксайский район официальный» от 22.11.2019 № 58 (118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бладатель соседнего земельного участка </w:t>
      </w:r>
      <w:r>
        <w:rPr>
          <w:rFonts w:eastAsia="Calibri"/>
          <w:sz w:val="28"/>
          <w:szCs w:val="28"/>
          <w:lang w:eastAsia="en-US"/>
        </w:rPr>
        <w:t>уведомлен о месте, дате и времени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02.12.2019г. по 08.12.2019 г. службой главного архитектора Аксайского района осуществлялась экспозиция информационных материалов, проводилось консультирование посетителей экспозиции информационных материалов, а также принимались предложения и замечания по вопросу о предоставлении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о стороны участников публичных слушаний вопросы, предложения и замечания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протоколу публичных слушаний прилагается перечень участников публичных слушаний, которые рассматривали вопрос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 под реконструкцию индивидуального жилого дома на земельном участке с кадастровым 61:02:0070202:229, расположенном по адресу: Ростовская область, Аксайский район,  ст-ца Мишкинская, ул. Северная, 2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 xml:space="preserve">               И.С. Кири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0-01-23T11:09:00Z</cp:lastPrinted>
  <dcterms:modified xsi:type="dcterms:W3CDTF">2020-01-23T13:11:00Z</dcterms:modified>
  <cp:revision>24</cp:revision>
  <dc:subject/>
  <dc:title>ПРОТОКОЛ</dc:title>
</cp:coreProperties>
</file>